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6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most certainly, the one thing I would like to change more than anything else is when I lost track of this woman, Erica. It’s a complicated story. You see, I helped Erica bring this man over to the United States. He had been incarcerated in Europe and I was able to get him out. I brought him back to the United States and then eventually, he became her husband. By helping her, I lost the relationship that we had. If I had known today, I would have behaved much differently at the time. I think I just bailed out of the situation without thinking. I know I regretted my behavior and I know she regretted it.  Going back and changing it, I would never have gotten that man out of jail. There was no necessity for me to do that. For some reason, I felt some sort of loyalty. I have no idea wh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1:09:00Z</dcterms:created>
  <dc:creator>Subject Account</dc:creator>
  <dc:description/>
  <cp:keywords/>
  <dc:language>en-US</dc:language>
  <cp:lastModifiedBy>Subject Account</cp:lastModifiedBy>
  <dcterms:modified xsi:type="dcterms:W3CDTF">2005-07-21T01:09:00Z</dcterms:modified>
  <cp:revision>1</cp:revision>
  <dc:subject/>
  <dc:title>Memory 5683</dc:title>
</cp:coreProperties>
</file>